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004"/>
        <w:gridCol w:w="37"/>
        <w:gridCol w:w="1054"/>
        <w:gridCol w:w="3763"/>
      </w:tblGrid>
      <w:tr>
        <w:trPr/>
        <w:tc>
          <w:tcPr>
            <w:tcW w:w="50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ПАРТАМЕНТ СОЦІАЛЬНОГО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ХИСТУ НАСЕЛЕННЯ                               ВОЛИНСЬКОЇ ОБЛАСНО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4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ПАРТАМЕНТ ФІНАНСІВ ВОЛИНСЬКОЇ ОБЛАСНОЇ ДЕРЖАВНОЇ АДМІНІСТРАЦІЇ</w:t>
            </w:r>
          </w:p>
        </w:tc>
      </w:tr>
      <w:tr>
        <w:trPr/>
        <w:tc>
          <w:tcPr>
            <w:tcW w:w="50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КАЗ</w:t>
            </w:r>
          </w:p>
        </w:tc>
      </w:tr>
      <w:tr>
        <w:trPr/>
        <w:tc>
          <w:tcPr>
            <w:tcW w:w="60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</w:t>
            </w:r>
          </w:p>
        </w:tc>
        <w:tc>
          <w:tcPr>
            <w:tcW w:w="209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0"/>
                <w:szCs w:val="20"/>
              </w:rPr>
              <w:t>_______________/______________</w:t>
            </w:r>
          </w:p>
        </w:tc>
      </w:tr>
      <w:tr>
        <w:trPr/>
        <w:tc>
          <w:tcPr>
            <w:tcW w:w="60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паспор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ої програми на 2018 рік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  № 836, зареєстрованим у Міністерстві юстиції України </w:t>
      </w:r>
      <w:r>
        <w:rPr>
          <w:rStyle w:val="Rvts9"/>
          <w:color w:val="000000"/>
          <w:sz w:val="28"/>
          <w:szCs w:val="28"/>
          <w:shd w:fill="FFFFFF" w:val="clear"/>
        </w:rPr>
        <w:t>10 вересня 201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№ 1104/25881, зі змінами, </w:t>
      </w:r>
      <w:r>
        <w:rPr>
          <w:sz w:val="28"/>
          <w:szCs w:val="28"/>
        </w:rPr>
        <w:t>розпорядження голови Волинської обласної державної адміністрації від 04.12.2018р. № 796 "Про розподіл додаткового обсягу субвенції з державного бюджету місцевим бюджетам на здійснення заходів щодо соціально-економічного розвитку окремих територій на 2018 рік та забезпечення співфінансуванням"</w:t>
      </w:r>
    </w:p>
    <w:p>
      <w:pPr>
        <w:pStyle w:val="Normal"/>
        <w:tabs>
          <w:tab w:val="clear" w:pos="708"/>
          <w:tab w:val="left" w:pos="37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ЄМ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>Затвердити паспорт бюджетної програми обласного бюджету на 2018 рік департаменту соціального захисту населення Волинської обласної державної адміністрації за КПКВКМБ 0817360 „Виконання інвестиційних проектів”,      що додається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723"/>
        <w:gridCol w:w="4392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иректор департаменту соціального захисту населення Волинської обласної державної адміністрації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 департаменту фінансів Волинської обласної державної адміністрації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b/>
                <w:bCs/>
                <w:sz w:val="28"/>
                <w:szCs w:val="28"/>
              </w:rPr>
              <w:t xml:space="preserve">   Гобод О.М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  <w:r>
              <w:rPr>
                <w:b/>
                <w:bCs/>
                <w:sz w:val="28"/>
                <w:szCs w:val="28"/>
              </w:rPr>
              <w:t xml:space="preserve">    Никитюк І.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2160"/>
      </w:tblGrid>
      <w:tr>
        <w:trPr/>
        <w:tc>
          <w:tcPr>
            <w:tcW w:w="6480" w:type="dxa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–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дміністративної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департ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фінансового забезпечення департаменту соціального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ондарук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ind w:left="432" w:right="-108" w:hanging="0"/>
              <w:rPr>
                <w:sz w:val="28"/>
              </w:rPr>
            </w:pPr>
            <w:r>
              <w:rPr>
                <w:sz w:val="28"/>
              </w:rPr>
              <w:t>Головний спеціаліст - юрисконсульт відділу адміністративної роботи департаменту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Коваль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ів облдержадміністрації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І. Максимчук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фінансів програм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о-економічного розвитку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соціального захисту  населення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у фінансів облдержадміністраці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Л.М. Горбачова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фінансів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 соціально-економічного розвитку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соціального захисту населення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партаменту фінансів облдержадміністрації                         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М.В. Пивовар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56" w:hRule="atLeast"/>
        </w:trPr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-юрискосульт відділу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ів місцевих органів влади та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ої роботи департаменту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ів облдержадміністрації</w:t>
            </w:r>
            <w:r>
              <w:rPr/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Н.М. Бляхарчук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фінансів  місцевих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в влади та загальної роботи </w:t>
            </w:r>
          </w:p>
          <w:p>
            <w:pPr>
              <w:pStyle w:val="Normal"/>
              <w:overflowPunct w:val="false"/>
              <w:autoSpaceDE w:val="false"/>
              <w:ind w:left="432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у фінансів облдержадміністрації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С.В. Черніка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4:00Z</dcterms:created>
  <dc:creator>0</dc:creator>
  <dc:description/>
  <cp:keywords/>
  <dc:language>en-US</dc:language>
  <cp:lastModifiedBy>0</cp:lastModifiedBy>
  <cp:lastPrinted>2018-12-17T10:36:00Z</cp:lastPrinted>
  <dcterms:modified xsi:type="dcterms:W3CDTF">2018-12-17T08:36:00Z</dcterms:modified>
  <cp:revision>5</cp:revision>
  <dc:subject/>
  <dc:title>ДЕПАРТАМЕНТ СОЦІАЛЬНОГО              </dc:title>
</cp:coreProperties>
</file>